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935" cy="144272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49680" cy="1442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4968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1750" cy="224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0175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78255" cy="2245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2300" cy="3745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491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23415" cy="3742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491" t="-15" r="-18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2341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58545" cy="955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86485" cy="955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8648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69720" cy="1042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32560" cy="1042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3256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Times New Roman"/>
      <w:color w:val="auto"/>
      <w:sz w:val="52"/>
      <w:szCs w:val="5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0:12:00Z</dcterms:created>
  <dc:creator>MacBook Pro Unibody</dc:creator>
  <dc:description/>
  <cp:keywords/>
  <dc:language>en-US</dc:language>
  <cp:lastModifiedBy>MacBook Pro Unibody</cp:lastModifiedBy>
  <cp:lastPrinted>2019-10-05T12:12:00Z</cp:lastPrinted>
  <dcterms:modified xsi:type="dcterms:W3CDTF">2019-10-05T10:17:00Z</dcterms:modified>
  <cp:revision>4</cp:revision>
  <dc:subject/>
  <dc:title/>
</cp:coreProperties>
</file>