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LA TOUTE PETITE BONNE FEMME  1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22"/>
        <w:gridCol w:w="390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89125" cy="1955800"/>
                  <wp:effectExtent l="0" t="0" r="0" b="0"/>
                  <wp:docPr id="1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45690" cy="1878330"/>
                  <wp:effectExtent l="0" t="0" r="0" b="0"/>
                  <wp:docPr id="2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 COUVERTURE  DU  LIVRE.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POULE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23060" cy="1554480"/>
                  <wp:effectExtent l="0" t="0" r="0" b="0"/>
                  <wp:docPr id="3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767" t="12632" r="13129" b="5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6400" cy="1524000"/>
                  <wp:effectExtent l="0" t="0" r="0" b="0"/>
                  <wp:docPr id="4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 OEUF.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OMELETTE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52320" cy="1537335"/>
                  <wp:effectExtent l="0" t="0" r="0" b="0"/>
                  <wp:docPr id="5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95830" cy="1647190"/>
                  <wp:effectExtent l="0" t="0" r="0" b="0"/>
                  <wp:docPr id="6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UN  POULAILLER.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 NID.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LA TOUTE PETITE BONNE FEMME  2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09"/>
        <w:gridCol w:w="3199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09495" cy="170307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7845" cy="1854835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80784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IRE.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IRE  AU  FOUR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6200" cy="201993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3570" cy="1893570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89357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FENÊTRE.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FROIDIR.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21205" cy="124650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18640" cy="1204595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UNE  MOUCHE.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’ENVOL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57:00Z</dcterms:created>
  <dc:creator>MacBook Pro Unibody</dc:creator>
  <dc:description/>
  <cp:keywords/>
  <dc:language>en-US</dc:language>
  <cp:lastModifiedBy>MacBook Pro Unibody</cp:lastModifiedBy>
  <dcterms:modified xsi:type="dcterms:W3CDTF">2020-04-27T10:57:00Z</dcterms:modified>
  <cp:revision>2</cp:revision>
  <dc:subject/>
  <dc:title/>
</cp:coreProperties>
</file>