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4677"/>
      </w:tblGrid>
      <w:tr>
        <w:trPr/>
        <w:tc>
          <w:tcPr>
            <w:tcW w:w="108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  MAGICIEN  BIGOUDI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IL  DIT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PPARAITR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AIS C’E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1585" cy="1251585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25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39190" cy="1289050"/>
                  <wp:effectExtent l="0" t="0" r="0" b="0"/>
                  <wp:docPr id="2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8572" r="-20" b="77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190" cy="128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8405" cy="1208405"/>
                  <wp:effectExtent l="0" t="0" r="0" b="0"/>
                  <wp:docPr id="3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8405" cy="1208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8050" cy="11315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0" cy="113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36980" cy="12458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24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60220" cy="9855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7285" cy="11372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37970" cy="14725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970" cy="147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2090" cy="9899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1585" cy="12515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25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8260" cy="13182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260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4425" cy="11144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39925" cy="12376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24" r="1913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9925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25880" cy="11690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22" r="3609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1169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51050" cy="10293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0" cy="102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9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0185" cy="11106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185" cy="111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15490" cy="13030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5490" cy="130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83690" cy="13106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ＭＳ 明朝" w:cs="Times New Roman"/>
      <w:color w:val="auto"/>
      <w:sz w:val="52"/>
      <w:szCs w:val="5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3:23:00Z</dcterms:created>
  <dc:creator>MacBook Pro Unibody</dc:creator>
  <dc:description/>
  <cp:keywords/>
  <dc:language>en-US</dc:language>
  <cp:lastModifiedBy>MacBook Pro Unibody</cp:lastModifiedBy>
  <cp:lastPrinted>2020-04-27T16:18:00Z</cp:lastPrinted>
  <dcterms:modified xsi:type="dcterms:W3CDTF">2020-04-27T21:43:00Z</dcterms:modified>
  <cp:revision>18</cp:revision>
  <dc:subject/>
  <dc:title/>
</cp:coreProperties>
</file>